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4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  <w:lang w:val="it-IT" w:eastAsia="en-US"/>
              </w:rPr>
              <w:t>Integrarea Internetului în unităţile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055535653"/>
            <w:bookmarkStart w:id="1" w:name="__Fieldmark__0_3055535653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3055535653"/>
            <w:bookmarkStart w:id="3" w:name="__Fieldmark__2_3055535653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  <w:lang w:val="it-IT" w:eastAsia="en-US"/>
              </w:rPr>
              <w:t>Utilizarea sigură şi responsabilă a Internet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3055535653"/>
            <w:bookmarkStart w:id="5" w:name="__Fieldmark__4_3055535653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3055535653"/>
            <w:bookmarkStart w:id="7" w:name="__Fieldmark__6_3055535653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Analiza exempl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3055535653"/>
            <w:bookmarkStart w:id="9" w:name="__Fieldmark__8_3055535653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3055535653"/>
            <w:bookmarkStart w:id="11" w:name="__Fieldmark__10_3055535653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Planificarea exemplelor realizate din perspectiva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3055535653"/>
            <w:bookmarkStart w:id="13" w:name="__Fieldmark__12_3055535653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3055535653"/>
            <w:bookmarkStart w:id="15" w:name="__Fieldmark__14_3055535653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Învăţarea din perspectiva elev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3055535653"/>
            <w:bookmarkStart w:id="17" w:name="__Fieldmark__16_3055535653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3055535653"/>
            <w:bookmarkStart w:id="19" w:name="__Fieldmark__18_3055535653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3055535653"/>
            <w:bookmarkStart w:id="21" w:name="__Fieldmark__20_3055535653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3055535653"/>
            <w:bookmarkStart w:id="23" w:name="__Fieldmark__22_3055535653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3055535653"/>
            <w:bookmarkStart w:id="25" w:name="__Fieldmark__24_3055535653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3055535653"/>
            <w:bookmarkStart w:id="27" w:name="__Fieldmark__26_3055535653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Autoevaluarea exemplului crea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3055535653"/>
            <w:bookmarkStart w:id="29" w:name="__Fieldmark__28_3055535653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3055535653"/>
            <w:bookmarkStart w:id="31" w:name="__Fieldmark__30_3055535653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22:58:00Z</dcterms:created>
  <dc:creator>FIZICA</dc:creator>
  <dc:description/>
  <cp:keywords/>
  <dc:language>en-US</dc:language>
  <cp:lastModifiedBy>profesor</cp:lastModifiedBy>
  <dcterms:modified xsi:type="dcterms:W3CDTF">2011-03-30T15:43:00Z</dcterms:modified>
  <cp:revision>4</cp:revision>
  <dc:subject/>
  <dc:title>Modalităţi de consolidare a carierei în societatea bazată pe cunoaştere în regiunea B - IF </dc:title>
</cp:coreProperties>
</file>